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aniem warstwy odsączającej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0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 powinien spełniać wymagania normy PN-EN 13242 [5] oraz PN-EN 12620.</w:t>
      </w:r>
    </w:p>
    <w:p>
      <w:pPr>
        <w:pStyle w:val="Normal"/>
        <w:rPr/>
      </w:pPr>
      <w:r>
        <w:rPr/>
        <w:tab/>
        <w:t>Żwir i mieszanka stosowane do wykonywania warstw odsączających powinny spełniać wymagania normy PN-EN 12620 oraz PN-EN 13242 [3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D-04.01.01 „Koryto wraz z profilowaniem i zagęszcze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 xml:space="preserve">Kruszywo powinno być rozkładane w warstwie o jednakowej grubości, przy użyciu równiarki. W przypadku realizowania robót na niewielkich powierzchniach dopuszcza się wykonanie warstwy odsączającej sposobem ręcznym. O sposobie realizacji robót zadecyduje Inspektor Nadzoru. </w:t>
      </w:r>
    </w:p>
    <w:p>
      <w:pPr>
        <w:pStyle w:val="Normal"/>
        <w:ind w:firstLine="709"/>
        <w:rPr/>
      </w:pPr>
      <w:r>
        <w:rPr/>
        <w:t>Grubość rozłożonej warstwy luźnego kruszywa powinna być taka, aby po jej zagęszczeniu osiągnięto grubość plan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</w:t>
      </w:r>
    </w:p>
    <w:p>
      <w:pPr>
        <w:pStyle w:val="Normal"/>
        <w:rPr/>
      </w:pPr>
      <w:r>
        <w:rPr/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podaje tablica 1. W przypadku wykonywania warstwy odsączającej na odcinkach krótszych niż podane w tablicy 1 o częstotliwości badań kontrolnych zadecyduje Inspektor Nadzoru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3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3 punktach na każdej działce roboczej (jezdnia i parkingi)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 xml:space="preserve">w 1 punkcie dla każdego z wjazdów, 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3 punktach (parkingi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 xml:space="preserve">Nierówności podłużne warstwy odsączającej należy mierzyć 4 metrową łatą, zgodnie z normą BN-68/8931-04 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SST z tolerancją +1 cm, -1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EN 1097-5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PN-EN 13242+A1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94"/>
        </w:tabs>
        <w:ind w:left="794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0:00Z</dcterms:created>
  <dc:creator>Janiszewski</dc:creator>
  <dc:description>Dolne warstwy podbudów oraz oczyszczenie
i skropienie</dc:description>
  <cp:keywords>specyfikacje drogi drogownictwo</cp:keywords>
  <dc:language>en-US</dc:language>
  <cp:lastModifiedBy>Jacek Bartkowiak</cp:lastModifiedBy>
  <cp:lastPrinted>2010-08-10T11:43:00Z</cp:lastPrinted>
  <dcterms:modified xsi:type="dcterms:W3CDTF">2019-02-18T08:54:00Z</dcterms:modified>
  <cp:revision>4</cp:revision>
  <dc:subject>ost</dc:subject>
  <dc:title>D-04.01.01:04.03.01</dc:title>
</cp:coreProperties>
</file>