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 xml:space="preserve">Przedmiotem niniejszej Szczegółowej Specyfikacji Technicznej są wymagania dotyczące wykonania i odbioru robót związanych z wykonaniem nawierzchni z brukowej kostki betonow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 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na podsypce cementowo-piaskowej</w:t>
      </w:r>
    </w:p>
    <w:p>
      <w:pPr>
        <w:pStyle w:val="Normal"/>
        <w:ind w:left="947" w:hanging="0"/>
        <w:rPr/>
      </w:pPr>
      <w:r>
        <w:rPr/>
        <w:t>ustalonych w projekcie.</w:t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</w:t>
        <w:br/>
        <w:t xml:space="preserve">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Normal"/>
        <w:spacing w:before="100" w:after="120"/>
        <w:rPr/>
      </w:pPr>
      <w:r>
        <w:rPr/>
        <w:t>Wymagania techniczne stawiane betonowym kostkom brukowym stosowanym na nawierzchniach dróg, ulic, chodników itp. określa PN-EN 1338  w sposób przedstawiony w tablicy 1.</w:t>
      </w:r>
    </w:p>
    <w:p>
      <w:pPr>
        <w:pStyle w:val="Normal"/>
        <w:spacing w:before="100" w:after="120"/>
        <w:jc w:val="left"/>
        <w:rPr/>
      </w:pPr>
      <w:r>
        <w:rPr/>
        <w:t xml:space="preserve">Tablica 1. Wymagania wobec betonowej kostki brukowej, ustalone w PN-EN 1338 do stosowania na zewnętrznych nawierzchniach, mających kontakt z solą odladzającą w warunkach mrozu      </w:t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906"/>
        <w:gridCol w:w="929"/>
        <w:gridCol w:w="807"/>
        <w:gridCol w:w="962"/>
        <w:gridCol w:w="818"/>
        <w:gridCol w:w="3235"/>
      </w:tblGrid>
      <w:tr>
        <w:trPr>
          <w:trHeight w:val="5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Lp.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ch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łącznik normy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maganie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ształt i wymiary</w:t>
            </w:r>
          </w:p>
        </w:tc>
      </w:tr>
      <w:tr>
        <w:trPr>
          <w:trHeight w:val="765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puszczalne odchyłki w mm od zadeklarowanych wymiarów kostki grubości: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ługoś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okoś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bość</w:t>
            </w:r>
          </w:p>
        </w:tc>
        <w:tc>
          <w:tcPr>
            <w:tcW w:w="3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óżnica pomiędzy dwoma pomiarami grubości, tej samej kostki, powinna być ≤ 3 mm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0 mm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± 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± 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± 3</w:t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chyłki płaskości i pofalowania (jeśli maksymalne wymiary kostki &gt;300 mm), przy długości pomiarowej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a (w mm)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pukłość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klęsłość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mm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mm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 fizyczne i mechaniczne</w:t>
            </w:r>
          </w:p>
        </w:tc>
      </w:tr>
      <w:tr>
        <w:trPr>
          <w:trHeight w:val="76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rność na zamrażanie /rozmrażanie z udziałem soli odladzających (wg klasy 3, oznaczenie D normy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bytek masy po badaniu: wartość średnia ≤ 1,0 kg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przy czym każdy pojedynczy wynik &lt; 1,5 kg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siąkliwość (wg klasy 2 oznaczenia B normy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 średnia ≤5%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trzymałość na rozciąganie przy rozłupywaniu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trzymałość charakterystyczna T ≥ 3,6 MPa. Każdy pojedynczy wynik ≥ 2,9 MPa i nie powinien wykazywać obciążenia niszczącego mniejszego niż 250 N/mm długości rozłupania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wałość (ze względu na wytrzymałość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stki mają zadawalającą trwałość (wytrzymałość) jeśli spełnione są wymagania pktu 2.2 oraz istnieje normalna konserwacja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rność na ścieranie (wg klasy 4 oznaczenia I normy)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 i H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iar wykonany na tarczy</w:t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okiej ściernej, wg zał. G normy – badanie podstawowe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öhmego, wg zał. H normy – badanie alternatywne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20 mm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color w:val="000000"/>
              </w:rPr>
              <w:t>18000m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5000 m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rność na poślizg/poślizgnięc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) jeśli górna powierzchnia kostki nie była szlifowana lub polerowana – zadawalająca odporność,</w:t>
              <w:br/>
              <w:t>b) 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pekty wizualne</w:t>
            </w:r>
          </w:p>
        </w:tc>
      </w:tr>
      <w:tr>
        <w:trPr>
          <w:trHeight w:val="8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gląd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) górna powierzchnia kostki nie powinna mieć rys i odprysków,</w:t>
              <w:br/>
              <w:t>b) nie dopuszcza się rozwarstwień w kostkach dwuwarstwowych,</w:t>
              <w:br/>
              <w:t>c) ewentualne wykwity nie są uważane za istotne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kstura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5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) kostki z powierzchnią o specjalnej teksturze – producent powinien opisać rodzaj tekstury,</w:t>
              <w:br/>
              <w:t>b) tekstura lub zabarwienie kostki powinny być porównane z próbką producenta, zatwierdzoną przez odbiorcę,</w:t>
              <w:br/>
              <w:t>c) ewentualne różnice w jednolitości tekstury lub zabarwienia, spowodowane nieuniknionymi zmianami we właściwościach surowców i zmianach warunków twardnienia nie są uważane za istotne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barwienie (barwiona może być warstwa ścieralna lub cały element)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rPr/>
      </w:pPr>
      <w:r>
        <w:rPr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before="100" w:after="100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>
          <w:b/>
        </w:rPr>
        <w:t>2.2  Piasek na podsypkę cementowo – piaskową 1:4 (proporcja wagowa) i zasypkę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>Do podsypki cementowo-piaskowej 1:4 w proporcji wagowej należy stosować piasek odpowiadający wymaganiom PN-EN 12620 lub PN-EN 13242 o uziarnieniu 0/4 lub 0/8mm. Do zasypania spoin należy stosować piasek odpowiadający wymaganiom PN-EN 12620 lub PN-EN 1324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6 cm w przypadku nowych prefabrykatów i 0,8m w przypadku układania nawierzchni z powierzonego materiału.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 m</w:t>
      </w:r>
      <w:r>
        <w:rPr>
          <w:position w:val="6"/>
        </w:rPr>
        <w:t>2</w:t>
      </w:r>
      <w:r>
        <w:rPr/>
        <w:t xml:space="preserve"> nawierzchni i w miejscach wskazanych przez Inspektora Nadzoru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-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02:00Z</dcterms:created>
  <dc:creator>BZD BDIM Sp. z o.o.</dc:creator>
  <dc:description>Roboty przygotowawcze
1998</dc:description>
  <cp:keywords>specyfikacje drogi drogownictwo ost</cp:keywords>
  <dc:language>en-US</dc:language>
  <cp:lastModifiedBy>Katarzyna Oskaldowicz</cp:lastModifiedBy>
  <cp:lastPrinted>2010-06-14T08:51:00Z</cp:lastPrinted>
  <dcterms:modified xsi:type="dcterms:W3CDTF">2019-02-22T06:30:00Z</dcterms:modified>
  <cp:revision>8</cp:revision>
  <dc:subject>ost</dc:subject>
  <dc:title>D-02.00.00</dc:title>
</cp:coreProperties>
</file>