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są wymagania dotyczące wykonania i odbioru robót związanych z ustawieniem krawężników na ławie betonowej.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22 cm z wykonaniem ław betonowych z oporem z betonu C12/15 na podsypce cementowo-piaskowej 1:4 gr. 5 cm  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22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>Stosowane materiały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 xml:space="preserve">krawężniki betonowe proste, łukowe, skośne, najazdow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materiały do wykonania ławy.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2.2. Krawężniki betonowe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Wymagania ogól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964" w:hanging="680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397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before="120" w:after="120"/>
        <w:textAlignment w:val="baseline"/>
        <w:rPr/>
      </w:pPr>
      <w:r>
        <w:rPr/>
        <w:t>Wymagania technicz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992" w:hanging="992"/>
        <w:textAlignment w:val="baseline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Dopuszczalne odchyłki od płaskości i 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1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Nasiąkliwość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ie większa niż 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lasa wytrzymał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harakterystyczna wytrzymałość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ażdy pojedynczy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&gt; 4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poślizg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overflowPunct w:val="false"/>
        <w:autoSpaceDE w:val="false"/>
        <w:ind w:left="993" w:hanging="993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spacing w:before="120" w:after="0"/>
        <w:textAlignment w:val="baseline"/>
        <w:rPr/>
      </w:pPr>
      <w:r>
        <w:rPr/>
        <w:t>Składowanie krawężników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nasiąkliwością, poniżej 5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EN 197-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1:4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zapisanym w normie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 i opor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ustawienie krawężników na podsypce cementowo-piaskowej 1:4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>BZD BDIM Sp. z o.o.</dc:creator>
  <dc:description>Roboty przygotowawcze
1998</dc:description>
  <cp:keywords>specyfikacje drogi drogownictwo ost</cp:keywords>
  <dc:language>en-US</dc:language>
  <cp:lastModifiedBy>Katarzyna Oskaldowicz</cp:lastModifiedBy>
  <cp:lastPrinted>2010-06-14T08:51:00Z</cp:lastPrinted>
  <dcterms:modified xsi:type="dcterms:W3CDTF">2019-02-22T06:39:00Z</dcterms:modified>
  <cp:revision>19</cp:revision>
  <dc:subject>ost</dc:subject>
  <dc:title>D-02.00.00</dc:title>
</cp:coreProperties>
</file>